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rançais IB Prep Portfolio Log Shee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m___________________  Classe________ Mois (month)______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6"/>
        <w:gridCol w:w="2466"/>
        <w:gridCol w:w="2672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ctivité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ate fin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Points  (if applicable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ignature du parent/guardien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assette #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/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4:06:00Z</dcterms:created>
  <dc:creator>Toni Theisen</dc:creator>
  <dc:description/>
  <dc:language>en-US</dc:language>
  <cp:lastModifiedBy>lhs tsd</cp:lastModifiedBy>
  <dcterms:modified xsi:type="dcterms:W3CDTF">2006-10-24T19:33:00Z</dcterms:modified>
  <cp:revision>4</cp:revision>
  <dc:subject/>
  <dc:title>Français I-IB Prep Portfolio Log Sheet</dc:title>
</cp:coreProperties>
</file>